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դեղորայքի և պատվաստանյութերի ձեռքբերման նպատակով կազմակերպված ՈՒԱԿ-ԳՀԱՊՁԲ-21/1 ծածկագրով գնման ընթացակարգի արդյունքում 2020 թվականի </w:t>
      </w:r>
      <w:r>
        <w:rPr>
          <w:rFonts w:cs="Sylfaen" w:ascii="GHEA Grapalat" w:hAnsi="GHEA Grapalat"/>
          <w:sz w:val="22"/>
          <w:lang w:val="ru-RU"/>
        </w:rPr>
        <w:t>նոյեմբ</w:t>
      </w:r>
      <w:r>
        <w:rPr>
          <w:rFonts w:cs="Sylfaen" w:ascii="GHEA Grapalat" w:hAnsi="GHEA Grapalat"/>
          <w:sz w:val="22"/>
          <w:lang w:val="af-ZA"/>
        </w:rPr>
        <w:t xml:space="preserve">երի 25-ին կնքված N ՈՒԱԿ-ԳՀԱՊՁԲ-21/1-8, N ՈՒԱԿ-ԳՀԱՊՁԲ-21/1-9, ՈՒԱԿ-ԳՀԱՊՁԲ-21/1-10 պայմանագրերում 2021 թվականի </w:t>
      </w:r>
      <w:r>
        <w:rPr>
          <w:rFonts w:cs="Sylfaen" w:ascii="GHEA Grapalat" w:hAnsi="GHEA Grapalat"/>
          <w:sz w:val="22"/>
          <w:lang w:val="ru-RU"/>
        </w:rPr>
        <w:t>հունվարի</w:t>
      </w:r>
      <w:r>
        <w:rPr>
          <w:rFonts w:cs="Sylfaen" w:ascii="GHEA Grapalat" w:hAnsi="GHEA Grapalat"/>
          <w:sz w:val="22"/>
          <w:lang w:val="af-ZA"/>
        </w:rPr>
        <w:t xml:space="preserve"> 13-ին կատա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տեղեկատվությունը և կատարված փոփոխությունը պարունակող`  երկկողմ հաստատված փաստաթղթի պատճենը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ԱՊՁԲ-21/1-8, ՈՒԱԿ-ԳՀԱՊՁԲ-21/1-9, ՈՒԱԿ-ԳՀԱՊՁԲ-21/1-10 պայմանագրերի 8.15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ԱՊՁԲ-21/1-8, ՈՒԱԿ-ԳՀԱՊՁԲ-21/1-9, ՈՒԱԿ-ԳՀԱՊՁԲ-21/1-10 պայմանագրեր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ՈՒԱԿ-ԳՀԱՊՁԲ-21/1  պայմանագրի 8.5 ու 8.15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 xml:space="preserve">ЗАО Национальный Центр онкологии имени В.А. Фанарджяна РА ниже представляет краткую информацию об изменениях, внесенных 25 ноября 2020 года в договоров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8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9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10 заключенный 13 январря 2021 года в результате процедуры закупки под кодом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8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9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-10 организованной с целью приобретения лекарства и вакцины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8.15 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8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9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-10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8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9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10 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8.5 и 8.15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jc w:val="center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sz w:val="20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sz w:val="20"/>
          <w:szCs w:val="24"/>
          <w:u w:val="none"/>
          <w:lang w:val="ru-RU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Fanarjian Oncology Center</cp:lastModifiedBy>
  <cp:lastPrinted>2021-01-08T13:54:00Z</cp:lastPrinted>
  <dcterms:modified xsi:type="dcterms:W3CDTF">2021-01-26T07:05:00Z</dcterms:modified>
  <cp:revision>15</cp:revision>
  <dc:subject/>
  <dc:title>Ð²Úî²ð²ðàôÂÚàôÜ ´²ò  ÀÜÂ²ò²Î²ðàì  ÜàôØ   Î²î²ðºÈàô  Ø²êÆÜ</dc:title>
</cp:coreProperties>
</file>